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33241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12.2016 г. № 581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5.2014 г. № 222-П                           «Об утверждении  Краткосрочного плана реализации региональной программы капитального ремонта общего имущества                    в многоквартирных домах в Златоустовском городском округе на 2014-2016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на 2014-2016 годы»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Ресурсное  обеспечение краткосрочного плана реализации»  Раздела 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720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Ресурсное обеспечение  краткосрочного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а реализаци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Объем финансирования краткосрочного плана реализации                               на 2014 – 2016 гг. составляет </w:t>
      </w:r>
      <w:r>
        <w:rPr>
          <w:rFonts w:eastAsia="Calibri"/>
          <w:bCs/>
          <w:sz w:val="28"/>
          <w:szCs w:val="28"/>
          <w:lang w:eastAsia="en-US"/>
        </w:rPr>
        <w:t xml:space="preserve">132 136 250,00 </w:t>
      </w:r>
      <w:r>
        <w:rPr>
          <w:rFonts w:eastAsia="Calibri"/>
          <w:sz w:val="28"/>
          <w:szCs w:val="28"/>
          <w:lang w:eastAsia="en-US"/>
        </w:rPr>
        <w:t>рубля***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ЭТАП – 4 вида ремонтов общего имущества на 32  многоквартирных домах, составляет 43 958 645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ЭТАП – 3 вида ремонтов общего имущества на 24  многоквартирных домах, составляет 35 072 236,00 рублей***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 ЭТАП – 4 вида ремонтов общего имущества на 24 многоквартирных домах, составляет 53 105 369,00 рублей ***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** - объем финансирования  и количество домов и виды работ  будут уточняться ежегод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еречень многоквартирных домов, капитальный ремонт которых планируется осуществить в рамках эта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ана за счет средств обязательных взносов собственников приведен в приложении 2.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ы многоквартирных домов по видам ремонта приведены                                     в приложениях 1.2, 2.2, 3.2 к краткосрочному План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Планируемые показатели выполнения Плана реализации приведены                                      в приложении 4  к  краткосрочному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.1 к Краткосрочному плану реализации капитального ремонта общего имущества в МКД в Златоустовском городском округе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.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4 к Краткосрочному плану реализации капитального ремонта общего имущества в МКД в Златоустовском городском округе                          на 2014-2016 гг. изложить в новой редакции (приложение 3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</w:t>
      </w:r>
      <w:r>
        <w:rPr>
          <w:rFonts w:eastAsia="Calibri"/>
          <w:sz w:val="22"/>
          <w:szCs w:val="28"/>
          <w:lang w:eastAsia="en-US"/>
        </w:rPr>
        <w:t>прок.</w:t>
      </w:r>
      <w:r>
        <w:rPr>
          <w:rFonts w:eastAsia="Calibri" w:cs="Calibri" w:ascii="Calibri" w:hAnsi="Calibri"/>
          <w:spacing w:val="-10"/>
          <w:sz w:val="22"/>
          <w:szCs w:val="22"/>
          <w:lang w:eastAsia="en-US"/>
        </w:rPr>
        <w:t xml:space="preserve">,  </w:t>
      </w:r>
      <w:r>
        <w:rPr>
          <w:rFonts w:eastAsia="Calibri"/>
          <w:sz w:val="24"/>
          <w:szCs w:val="24"/>
          <w:lang w:eastAsia="en-US"/>
        </w:rPr>
        <w:t xml:space="preserve">Д.В. Брыкунов,  МКУ ЗГО «УЖКХ», ПУ, МУП «КС», ООО «КГХ», 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31:00Z</dcterms:created>
  <dc:creator>prot_1</dc:creator>
  <dc:description/>
  <cp:keywords/>
  <dc:language>en-US</dc:language>
  <cp:lastModifiedBy>prot_1</cp:lastModifiedBy>
  <cp:lastPrinted>2016-12-28T15:57:00Z</cp:lastPrinted>
  <dcterms:modified xsi:type="dcterms:W3CDTF">2016-12-29T04:19:00Z</dcterms:modified>
  <cp:revision>6</cp:revision>
  <dc:subject/>
  <dc:title>город Златоуст Челябинской области</dc:title>
</cp:coreProperties>
</file>